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289402006"/>
            <w:bookmarkStart w:id="2" w:name="__Fieldmark__12_428940200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289402006"/>
            <w:bookmarkStart w:id="4" w:name="__Fieldmark__13_428940200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289402006"/>
            <w:bookmarkStart w:id="6" w:name="__Fieldmark__14_428940200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65845402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4991890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816229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